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7 – Piecewise Func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192405</wp:posOffset>
            </wp:positionV>
            <wp:extent cx="2857500" cy="2857500"/>
            <wp:effectExtent l="0" t="0" r="0" b="0"/>
            <wp:wrapNone/>
            <wp:docPr id="1" name="TIIimagefile1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2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erri owns a taxi service and will travel a maximum of 45 miles for his customers.  His rates are as follows: $4 for up to five miles, $0.80 for each additional mile up to 40 miles and $0.55 for each additional mile over 40 m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autoSpaceDE w:val="false"/>
        <w:ind w:left="0" w:right="3996" w:hanging="0"/>
        <w:rPr>
          <w:rFonts w:ascii="Arial" w:hAnsi="Arial" w:cs="Arial"/>
        </w:rPr>
      </w:pPr>
      <w:r>
        <w:rPr>
          <w:rFonts w:cs="Arial" w:ascii="Arial" w:hAnsi="Arial"/>
        </w:rPr>
        <w:t>What amount is represented by the distance between 2 consecutive marks on the horizontal axis?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autoSpaceDE w:val="false"/>
        <w:ind w:left="0" w:right="3996" w:hanging="0"/>
        <w:rPr>
          <w:rFonts w:ascii="Arial" w:hAnsi="Arial" w:cs="Arial"/>
        </w:rPr>
      </w:pPr>
      <w:r>
        <w:rPr>
          <w:rFonts w:cs="Arial" w:ascii="Arial" w:hAnsi="Arial"/>
        </w:rPr>
        <w:t>Complete the rest of the graph with the information that was given.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autoSpaceDE w:val="false"/>
        <w:ind w:left="0" w:right="3996" w:hanging="0"/>
        <w:rPr/>
      </w:pPr>
      <w:r>
        <w:rPr>
          <w:rFonts w:cs="Arial" w:ascii="Arial" w:hAnsi="Arial"/>
        </w:rPr>
        <w:t>What is the fare for a taxi trip of 25 miles?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9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autoSpaceDE w:val="false"/>
        <w:ind w:left="0" w:right="36" w:hanging="0"/>
        <w:rPr>
          <w:rFonts w:ascii="Arial" w:hAnsi="Arial" w:cs="Arial"/>
        </w:rPr>
      </w:pPr>
      <w:r>
        <w:rPr>
          <w:rFonts w:cs="Arial" w:ascii="Arial" w:hAnsi="Arial"/>
        </w:rPr>
        <w:t>Write the equation for the part of the graph between 40 and 45 miles.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9990" w:leader="none"/>
        </w:tabs>
        <w:autoSpaceDE w:val="false"/>
        <w:ind w:left="0" w:right="36" w:hanging="0"/>
        <w:rPr>
          <w:rFonts w:ascii="Arial" w:hAnsi="Arial" w:cs="Arial"/>
        </w:rPr>
      </w:pPr>
      <w:r>
        <w:rPr>
          <w:rFonts w:cs="Arial" w:ascii="Arial" w:hAnsi="Arial"/>
        </w:rPr>
        <w:t>How many miles has the taxi traveled if the fare is $33.65?</w:t>
      </w:r>
    </w:p>
    <w:p>
      <w:pPr>
        <w:pStyle w:val="Normal"/>
        <w:tabs>
          <w:tab w:val="clear" w:pos="720"/>
          <w:tab w:val="left" w:pos="270" w:leader="none"/>
          <w:tab w:val="left" w:pos="9990" w:leader="none"/>
        </w:tabs>
        <w:autoSpaceDE w:val="false"/>
        <w:ind w:right="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999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999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9990" w:leader="none"/>
        </w:tabs>
        <w:autoSpaceDE w:val="false"/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hat is the domain of this problem?</w:t>
      </w:r>
    </w:p>
    <w:p>
      <w:pPr>
        <w:pStyle w:val="Normal"/>
        <w:tabs>
          <w:tab w:val="clear" w:pos="720"/>
          <w:tab w:val="left" w:pos="270" w:leader="none"/>
          <w:tab w:val="left" w:pos="999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999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999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9990" w:leader="none"/>
        </w:tabs>
        <w:autoSpaceDE w:val="false"/>
        <w:ind w:left="0" w:right="-54" w:hanging="0"/>
        <w:rPr/>
      </w:pPr>
      <w:r>
        <w:rPr>
          <w:rFonts w:cs="Arial" w:ascii="Arial" w:hAnsi="Arial"/>
        </w:rPr>
        <w:t>What is the slope of part of the graph between 5 and 40 miles? What does this number represent?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rite the equation for the part of the graph between 5 and 40 miles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  <w:tab w:val="left" w:pos="9990" w:leader="none"/>
        </w:tabs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rite the equation for this problem as a piecewise fun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For most credit card accounts, the customer receives a monthly bill which states a minimum payment required. This minimum payment is a function of the outstanding balance.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39065</wp:posOffset>
            </wp:positionV>
            <wp:extent cx="2857500" cy="2857500"/>
            <wp:effectExtent l="0" t="0" r="0" b="0"/>
            <wp:wrapNone/>
            <wp:docPr id="2" name="TIIimagefile17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73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graph below shows the function for a specific oil company. Use the graph to answer th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estions. All answers must have appropriate units. Show work where appropriat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4266" w:hanging="0"/>
        <w:rPr>
          <w:rFonts w:ascii="Arial" w:hAnsi="Arial" w:cs="Arial"/>
        </w:rPr>
      </w:pPr>
      <w:r>
        <w:rPr>
          <w:rFonts w:cs="Arial" w:ascii="Arial" w:hAnsi="Arial"/>
        </w:rPr>
        <w:t>What is the independent variable? Dependent variable?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4266" w:hanging="0"/>
        <w:rPr>
          <w:rFonts w:ascii="Arial" w:hAnsi="Arial" w:cs="Arial"/>
        </w:rPr>
      </w:pPr>
      <w:r>
        <w:rPr>
          <w:rFonts w:cs="Arial" w:ascii="Arial" w:hAnsi="Arial"/>
        </w:rPr>
        <w:t>Write the equation of the line between the points (0,0) and (100,50).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4266" w:hanging="0"/>
        <w:rPr>
          <w:rFonts w:ascii="Arial" w:hAnsi="Arial" w:cs="Arial"/>
        </w:rPr>
      </w:pPr>
      <w:r>
        <w:rPr>
          <w:rFonts w:cs="Arial" w:ascii="Arial" w:hAnsi="Arial"/>
        </w:rPr>
        <w:t>Write the equation of  the line between (100,50) and (500,50).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4266" w:hanging="0"/>
        <w:rPr>
          <w:rFonts w:ascii="Arial" w:hAnsi="Arial" w:cs="Arial"/>
        </w:rPr>
      </w:pPr>
      <w:r>
        <w:rPr>
          <w:rFonts w:cs="Arial" w:ascii="Arial" w:hAnsi="Arial"/>
        </w:rPr>
        <w:t>Write the equation of the line between (500,50) and (800,80).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42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hat would the minimum payment be if the outstanding balance is $65? $423? $945.55?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If the minimum payment was $125, what was the outstanding balance?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hat does the slope of any segment represent?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autoSpaceDE w:val="false"/>
        <w:ind w:left="0" w:right="-54" w:hanging="0"/>
        <w:rPr/>
      </w:pPr>
      <w:r>
        <w:rPr>
          <w:rFonts w:cs="Arial" w:ascii="Arial" w:hAnsi="Arial"/>
        </w:rPr>
        <w:t>If the credit limit of this company is $5000, write the domain of this function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rite the function in piecewise form.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  <w:t>3. Jacob’s Day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6288405" cy="2425065"/>
            <wp:effectExtent l="0" t="0" r="0" b="0"/>
            <wp:wrapNone/>
            <wp:docPr id="3" name="TIIimagefile19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98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the independent variable? the dependent variable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w many miles from home was Jacob at 2:00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at does the point (3,20) mean as related to Jacob's day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he graph consists of segments from how many lines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at is the equation of the segment between 11:30 to 12:15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/>
      </w:pPr>
      <w:r>
        <w:rPr>
          <w:rFonts w:cs="Arial" w:ascii="Arial" w:hAnsi="Arial"/>
        </w:rPr>
        <w:t>What is the equation of the segment between 4:30 to 6:00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ind the equation for the segment between 8:00 to 8:30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>Write a possible scenario for Jacob's day: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0" w:right="-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 You have summer job that pays time and a half for overtime.  That is, if you work more than 40 hours per week, your hourly wage for the extra hours is 1.5 times your normal hourly wage of $7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rite and graph a piecewise function that gives your weekly pay P in terms of the number, h of hours you work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w much will you get paid if you work 45 hour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 A salesperson earns a 10% commission on the first $40,000 in sales, and 6% on sales above this amount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rite a piecewise function for the total commission, C in terms of sales, 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left" w:pos="360" w:leader="none"/>
          <w:tab w:val="left" w:pos="72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the commission on $75,000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. Shipping costs $6 on purchases up to $50, $8 on purchases over $50 up to $100, and $10 on purchases over $100 up to $200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rite a piecewise function for these charges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ind w:left="0" w:hanging="0"/>
        <w:rPr/>
      </w:pPr>
      <w:r>
        <w:rPr>
          <w:rFonts w:cs="Arial" w:ascii="Arial" w:hAnsi="Arial"/>
        </w:rPr>
        <w:t xml:space="preserve">Give the domain and range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864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3:00Z</dcterms:created>
  <dc:creator> </dc:creator>
  <dc:description/>
  <cp:keywords/>
  <dc:language>en-US</dc:language>
  <cp:lastModifiedBy>Vicki Greenberg</cp:lastModifiedBy>
  <cp:lastPrinted>2009-08-20T15:25:00Z</cp:lastPrinted>
  <dcterms:modified xsi:type="dcterms:W3CDTF">2009-08-20T23:07:00Z</dcterms:modified>
  <cp:revision>7</cp:revision>
  <dc:subject/>
  <dc:title>1</dc:title>
</cp:coreProperties>
</file>